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10 octo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10 oc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TITRE RNCP Niveau II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Technicien supérieur du transport international et de la logistique portu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TITRE RNCP Niveau II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Technicien supérieur du transport international et de la logistique portu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dans un I.T.I.P ?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  <w:tab/>
                              <w:t>si oui, dans quel centre ? _______________   anné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dans un I.T.I.P ?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  <w:tab/>
                        <w:t>si oui, dans quel centre ? _______________   anné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0</wp:posOffset>
                </wp:positionH>
                <wp:positionV relativeFrom="paragraph">
                  <wp:posOffset>-571500</wp:posOffset>
                </wp:positionV>
                <wp:extent cx="64770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DES 5 DERNIERES ANNE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10pt;height:18pt;mso-wrap-distance-left:9.05pt;mso-wrap-distance-right:9.05pt;mso-wrap-distance-top:0pt;mso-wrap-distance-bottom:0pt;margin-top:-4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DES 5 DERNIERES ANN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1823720</wp:posOffset>
                </wp:positionV>
                <wp:extent cx="6553200" cy="31007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10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DIPLOMES OBTEN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Votre plus haut niveau de diplôme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étranger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 obtenu avant le Cnam 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otre plus haut niveau de diplôme préparé avant le Cnam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Arial" w:hAnsi="Arial" w:cs="Arial"/>
                                <w:sz w:val="6"/>
                                <w:szCs w:val="6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ndiquez la codification correspondante parmi la liste ci-jointe    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diquez la réponse appropriée parmi la liste ci-joi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Arial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i vous avez obtenu 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ccalauréat ou une équivalence :    Série : _____  Mention : _____  Année :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Nom et type de l’établissement d’obtention : </w:t>
                              <w:tab/>
                              <w:t>____________________________ Dépt / Pays 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Votre première inscription dans une universit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française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 :</w:t>
                              <w:tab/>
                              <w:tab/>
                              <w:tab/>
                              <w:tab/>
                              <w:t xml:space="preserve">      Année 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tablissement : _______________________________________________</w:t>
                              <w:tab/>
                              <w:t>Code établissement :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Verdana" w:hAnsi="Verdana" w:cs="Verdana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Vos diplô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44.15pt;mso-wrap-distance-left:9.05pt;mso-wrap-distance-right:9.05pt;mso-wrap-distance-top:0pt;mso-wrap-distance-bottom:0pt;margin-top:143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DIPLOMES OBTEN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Votre plus haut niveau de diplôme 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  <w:u w:val="single"/>
                        </w:rPr>
                        <w:t>étranger</w:t>
                      </w: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 obtenu avant le Cnam 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Votre plus haut niveau de diplôme préparé avant le Cnam :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|__·__|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Arial" w:hAnsi="Arial" w:cs="Arial"/>
                          <w:sz w:val="6"/>
                          <w:szCs w:val="6"/>
                          <w:vertAlign w:val="superscript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  <w:vertAlign w:val="superscript"/>
                        </w:rPr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(1) </w:t>
                      </w:r>
                      <w:r>
                        <w:rPr>
                          <w:sz w:val="16"/>
                          <w:szCs w:val="16"/>
                        </w:rPr>
                        <w:t xml:space="preserve">Indiquez la codification correspondante parmi la liste ci-jointe     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(2)</w:t>
                      </w:r>
                      <w:r>
                        <w:rPr>
                          <w:sz w:val="16"/>
                          <w:szCs w:val="16"/>
                        </w:rPr>
                        <w:t xml:space="preserve"> Indiquez la réponse appropriée parmi la liste ci-jointe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Arial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i vous avez obtenu l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accalauréat ou une équivalence :    Série : _____  Mention : _____  Année : 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Nom et type de l’établissement d’obtention : </w:t>
                        <w:tab/>
                        <w:t>____________________________ Dépt / Pays : 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6"/>
                          <w:szCs w:val="6"/>
                        </w:rPr>
                      </w:pPr>
                      <w:r>
                        <w:rPr>
                          <w:rFonts w:cs="Verdana" w:ascii="Verdana" w:hAnsi="Verdan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Votre première inscription dans une université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française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 :</w:t>
                        <w:tab/>
                        <w:tab/>
                        <w:tab/>
                        <w:tab/>
                        <w:t xml:space="preserve">      Année : 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Etablissement : _______________________________________________</w:t>
                        <w:tab/>
                        <w:t>Code établissement : 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Verdana" w:hAnsi="Verdana" w:cs="Verdana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Vos diplô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4781550</wp:posOffset>
                </wp:positionV>
                <wp:extent cx="7391400" cy="47669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476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9" w:type="dxa"/>
                              <w:jc w:val="left"/>
                              <w:tblInd w:w="4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2127"/>
                              <w:gridCol w:w="1275"/>
                              <w:gridCol w:w="850"/>
                              <w:gridCol w:w="2268"/>
                              <w:gridCol w:w="1135"/>
                              <w:gridCol w:w="134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bréviati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érie/Spécialit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née d’obtention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blissement d’obtention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n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pt. / pay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ossédez-vous le Certificat de commissionnaire de transport ?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48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ossédez-vous le Certificat de capacité de transport routier ?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 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 Non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Formation continue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984"/>
                              <w:gridCol w:w="3119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ré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itulé du stag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ganisme (nom et adresse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plôme / certificat / unité d’enseignement /apprentissages réalis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Langues étrangères</w:t>
                            </w:r>
                          </w:p>
                          <w:p>
                            <w:pPr>
                              <w:pStyle w:val="Normal"/>
                              <w:ind w:left="482" w:hanging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1"/>
                              <w:gridCol w:w="2551"/>
                              <w:gridCol w:w="255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ès couram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rrectement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u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rit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375.35pt;mso-wrap-distance-left:9.05pt;mso-wrap-distance-right:9.05pt;mso-wrap-distance-top:0pt;mso-wrap-distance-bottom:0pt;margin-top:376.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99" w:type="dxa"/>
                        <w:jc w:val="left"/>
                        <w:tblInd w:w="4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2127"/>
                        <w:gridCol w:w="1275"/>
                        <w:gridCol w:w="850"/>
                        <w:gridCol w:w="2268"/>
                        <w:gridCol w:w="1135"/>
                        <w:gridCol w:w="1340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bréviation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érie/Spécialité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ée d’obtention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blissement d’obtention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t. / pays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480" w:hanging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Possédez-vous le Certificat de commissionnaire de transport ?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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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480" w:hanging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Possédez-vous le Certificat de capacité de transport routier ?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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 xml:space="preserve"> 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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 xml:space="preserve"> Non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Formation continue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984"/>
                        <w:gridCol w:w="3119"/>
                        <w:gridCol w:w="2900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itulé du stag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ganisme (nom et adresse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plôme / certificat / unité d’enseignement /apprentissages réalis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Langues étrangères</w:t>
                      </w:r>
                    </w:p>
                    <w:p>
                      <w:pPr>
                        <w:pStyle w:val="Normal"/>
                        <w:ind w:left="482" w:hanging="0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1"/>
                        <w:gridCol w:w="2551"/>
                        <w:gridCol w:w="2551"/>
                        <w:gridCol w:w="2551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ès couram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rrectement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u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rit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-195580</wp:posOffset>
                </wp:positionV>
                <wp:extent cx="6553200" cy="20383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268"/>
                              <w:gridCol w:w="992"/>
                              <w:gridCol w:w="2482"/>
                              <w:gridCol w:w="1416"/>
                              <w:gridCol w:w="852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tuation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mployeur - Entrepri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SP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énomination exacte de la foncti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iveau de qualificatio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|__·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60.5pt;mso-wrap-distance-left:9.05pt;mso-wrap-distance-right:9.05pt;mso-wrap-distance-top:0pt;mso-wrap-distance-bottom:0pt;margin-top:-15.4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3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268"/>
                        <w:gridCol w:w="992"/>
                        <w:gridCol w:w="2482"/>
                        <w:gridCol w:w="1416"/>
                        <w:gridCol w:w="852"/>
                        <w:gridCol w:w="849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tuation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mployeur - Entrepri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P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nomination exacte de la foncti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iveau de qualificatio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|__·__|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0</wp:posOffset>
                </wp:positionH>
                <wp:positionV relativeFrom="paragraph">
                  <wp:posOffset>-666750</wp:posOffset>
                </wp:positionV>
                <wp:extent cx="7239000" cy="102438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4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odu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d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PREMIERE ANNEE - SEMESTRE 1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CTOBRE 2007 A MARS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PRA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OIT DES AFFAIRES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OGRAPHIE DES ECHANGES INTERNATIONAU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TABILIT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ONOMIE GENER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CONOMIE D’ENTREPRISE ET DES TRANSPOR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THEMATIQUES FINANCIERES ET STATIST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UREAUTIQU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MUNICATION ANGLAIS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CHNIQUES DE COMMUNICA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ILLE INFORMATIV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PARATION DU MEMOIRE DE GEOGRAPHIE ET SOUTENANC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PREMIERE ANNEEE - SEMESTRE 2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MARITI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OIT DU TRANSPORT MARITI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OIT DU TRANSPORT TERREST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PORT MARITI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NAISSANCE DU NAVIRE ET DROIT DE LA ME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UANES ADMINISTRATIVES – GENERALIT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ITIATION AU TRANSI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PORT FERROVIAI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PORT ROUTIER – ORGANISATION DU MARCH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MUNICATION ANGLAIS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STION PORTUAIRE ET PROFESSIONS PORTUAIR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OIT DES AFFAIRES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OIT DU TRAVAI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ILLE INFORMATIV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GE DE DECOUVERTE EN ENTREPRI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1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EUXIEME ANNEEE - SEMESTRE 3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CTOBRE 2008 A AVRIL 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DES AFFAIR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ROLE DE GES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VIRONNEMENT EUROPE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URANC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NANCEMENT DES OPERATIONS INTERNATIONA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GENCE MARITI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UANES (déclaration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ROUPAGE INTERNATIONAL OVERSEA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UTENTION PORTUAI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RIFICATION MARITI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IT MULTIMOD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IT AERI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PORT FLUVIA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STION DES CONTENEU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PORT ROUTIER (techniques d’ach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UREAUTIQU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VERSATION ANGLAI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ILLE INFORMATIVE I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EUXIEME ANNEEE - SEMESTRE 4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MAI 2009 A OCTOBRE 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DACTION  ET SOUTENANCE DU MEMOIRE DE FIN DE DEUXIEME ANNE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GE D’APPROFONDISS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2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6pt;mso-wrap-distance-left:9.05pt;mso-wrap-distance-right:9.05pt;mso-wrap-distance-top:0pt;mso-wrap-distance-bottom:0pt;margin-top:-52.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du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d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PREMIERE ANNEE - SEMESTRE 1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OCTOBRE 2007 A MARS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PRA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OIT DES AFFAIRES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GRAPHIE DES ECHANGES INTERNATIONAU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TABILIT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ONOMIE GENER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CONOMIE D’ENTREPRISE ET DES TRANSPOR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MATIQUES FINANCIERES ET STATISTIQU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REAUTIQU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UNICATION ANGLAIS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CHNIQUES DE COMMUNICA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ILLE INFORMATIV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PARATION DU MEMOIRE DE GEOGRAPHIE ET SOUTENANC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PREMIERE ANNEEE - SEMESTRE 2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MARITI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OIT DU TRANSPORT MARITI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OIT DU TRANSPORT TERREST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MARITI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NAISSANCE DU NAVIRE ET DROIT DE LA ME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UANES ADMINISTRATIVES – GENERALIT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ITIATION AU TRANSI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FERROVIAI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ROUTIER – ORGANISATION DU MARCH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UNICATION ANGLAIS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STION PORTUAIRE ET PROFESSIONS PORTUAIR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OIT DES AFFAIRES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OIT DU TRAVAI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ILLE INFORMATIV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GE DE DECOUVERTE EN ENTREPRI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1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EUXIEME ANNEEE - SEMESTRE 3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OCTOBRE 2008 A AVRIL 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DES AFFAIR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ROLE DE GES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VIRONNEMENT EUROPE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RANC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NANCEMENT DES OPERATIONS INTERNATIONA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GENCE MARITI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UANES (déclaration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OUPAGE INTERNATIONAL OVERSEA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UTENTION PORTUAI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RIFICATION MARITIM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IT MULTIMOD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IT AERI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FLUVIA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STION DES CONTENEU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ROUTIER (techniques d’ach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REAUTIQU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VERSATION ANGLAI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ILLE INFORMATIVE I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DEUXIEME ANNEEE - SEMESTRE 4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MAI 2009 A OCTOBRE 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DACTION  ET SOUTENANCE DU MEMOIRE DE FIN DE DEUXIEME ANNE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GE D’APPROFONDISS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2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modules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en entrepris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e crédits correspondant aux modules choisis. Le coût du stage s’élève à 152 euro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modules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en entrepris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e crédits correspondant aux modules choisis. Le coût du stage s’élève à 152 euro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34290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e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Attestation d’emploi des trois dernières années (formulaire joint)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Attestation ANP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u w:val="single"/>
                                    </w:rPr>
                                    <w:t>datant de moins de 15 jou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u w:val="single"/>
                                    </w:rPr>
                                    <w:t>obligatoi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our les demandeurs d’emploi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0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e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Attestation d’emploi des trois dernières années (formulaire joint)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Attestation AN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u w:val="single"/>
                              </w:rPr>
                              <w:t>datant de moins de 15 jou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obligatoi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our les demandeurs d’emploi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23:00Z</dcterms:created>
  <dc:creator>Christophe</dc:creator>
  <dc:description/>
  <dc:language>en-US</dc:language>
  <cp:lastModifiedBy>Christophe d'ANDREA</cp:lastModifiedBy>
  <cp:lastPrinted>2006-10-30T15:24:00Z</cp:lastPrinted>
  <dcterms:modified xsi:type="dcterms:W3CDTF">2007-07-12T08:23:00Z</dcterms:modified>
  <cp:revision>2</cp:revision>
  <dc:subject/>
  <dc:title/>
</cp:coreProperties>
</file>